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Cambria" w:hAnsi="Cambria" w:cs="Arial"/>
          <w:b/>
          <w:b/>
          <w:smallCaps/>
          <w:sz w:val="28"/>
          <w:szCs w:val="28"/>
          <w:u w:val="single"/>
        </w:rPr>
      </w:pPr>
      <w:r>
        <w:rPr>
          <w:rFonts w:cs="Arial" w:ascii="Cambria" w:hAnsi="Cambria"/>
          <w:b/>
          <w:smallCaps/>
          <w:sz w:val="28"/>
          <w:szCs w:val="28"/>
          <w:u w:val="single"/>
        </w:rPr>
      </w:r>
    </w:p>
    <w:p>
      <w:pPr>
        <w:pStyle w:val="Normal"/>
        <w:spacing w:lineRule="exact" w:line="460"/>
        <w:jc w:val="center"/>
        <w:rPr>
          <w:rFonts w:ascii="Cambria" w:hAnsi="Cambria" w:cs="Arial"/>
          <w:b/>
          <w:b/>
          <w:smallCaps/>
          <w:sz w:val="28"/>
          <w:szCs w:val="28"/>
          <w:u w:val="single"/>
        </w:rPr>
      </w:pPr>
      <w:r>
        <w:rPr>
          <w:rFonts w:cs="Arial" w:ascii="Cambria" w:hAnsi="Cambria"/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40"/>
          <w:szCs w:val="40"/>
        </w:rPr>
      </w:pPr>
      <w:r>
        <w:rPr>
          <w:rFonts w:cs="Garamond" w:ascii="Garamond" w:hAnsi="Garamond"/>
          <w:b/>
          <w:color w:val="2E74B5"/>
          <w:sz w:val="40"/>
          <w:szCs w:val="40"/>
        </w:rPr>
        <w:t xml:space="preserve">Modello di Accordo di Partenariato </w:t>
      </w:r>
    </w:p>
    <w:p>
      <w:pPr>
        <w:pStyle w:val="Normal"/>
        <w:spacing w:lineRule="exact" w:line="460"/>
        <w:jc w:val="both"/>
        <w:rPr>
          <w:rFonts w:ascii="Garamond" w:hAnsi="Garamond" w:cs="Arial"/>
          <w:b/>
          <w:b/>
          <w:color w:val="2E74B5"/>
          <w:sz w:val="40"/>
          <w:szCs w:val="40"/>
        </w:rPr>
      </w:pPr>
      <w:r>
        <w:rPr>
          <w:rFonts w:cs="Arial" w:ascii="Garamond" w:hAnsi="Garamond"/>
          <w:b/>
          <w:color w:val="2E74B5"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accordo di partenariato tra Soggetto Proponente e più Partner non può essere unico e deve essere distinto in singoli accordi con i diversi Partner italiani e/o locali e/o internazional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gni Accordo di Partenariato tra il Soggetto/Ente Proponente e i Partner deve essere redatto in carta semplice o su carta intestata del Proponente o del Partner, secondo il presente modello e deve essere stipulato singolarmente con tutti i Partner italiani e/o locali, nonché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sz w:val="24"/>
          <w:szCs w:val="24"/>
        </w:rPr>
        <w:t>essere firmato dai rappresentanti legali del Soggetto Proponente e del Partner coinvolt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Ogni Accordo deve </w:t>
      </w:r>
      <w:r>
        <w:rPr>
          <w:rFonts w:cs="Garamond" w:ascii="Garamond" w:hAnsi="Garamond"/>
          <w:color w:val="000000"/>
          <w:sz w:val="24"/>
          <w:szCs w:val="24"/>
        </w:rPr>
        <w:t>essere presentato in una delle seguenti modalità: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in lingua italiana e in una delle seguenti lingue veicolari (inglese, francese, spagnolo, portoghese), dividendo il documento in due colonne aventi testi dagli identici contenuti, firmato sia dal Soggetto/Ente Proponente che dal Partne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nella sola lingua locale o veicolare in uso, nel caso di Partner locali. In tal caso, l’accordo firmato sia dal Soggetto/Ente Proponente che dal Partner, deve essere accompagnato da una traduzione asseverata in italiano (rilasciata o dalla Rappresentanza diplomatica in loco o da un Tribunale italiano o da un traduttore giurato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compilato in lingua diversa da quella italiana, nel caso di Partner internazionali. In tal caso, l’accordo deve essere firmato sia dal Soggetto/Ente Proponente che dal Partner ed essere accompagnato da una traduzione asseverata in italiano (rilasciata o dalla Rappresentanza Diplomatica in loco o da un Tribunale italiano o da un traduttore giurato)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AICS potrà richiedere, se necessario, i documenti di registrazione del Soggetto Proponente nel paese d’implementazione dell’Iniziativa e/o di riconoscimento di ciascun Partner, rilasciati dall’Autorità locale (nazionale, regionale o municipale)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40"/>
          <w:szCs w:val="40"/>
        </w:rPr>
      </w:pPr>
      <w:r>
        <w:rPr>
          <w:rFonts w:cs="Garamond" w:ascii="Garamond" w:hAnsi="Garamond"/>
          <w:b/>
          <w:color w:val="2E74B5"/>
          <w:sz w:val="40"/>
          <w:szCs w:val="40"/>
        </w:rPr>
        <w:t xml:space="preserve">Modello di Accordo di Partenariato </w:t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  <w:u w:val="single"/>
        </w:rPr>
      </w:pPr>
      <w:r>
        <w:rPr>
          <w:rFonts w:cs="Garamond" w:ascii="Garamond" w:hAnsi="Garamond"/>
          <w:b/>
          <w:color w:val="2E74B5"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Soggetto Proponente: …………………………… Indirizzo………………………………….. Legale Rappresentante: ……………………………………………………………………….......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b) Partner ………………………………….. Indirizzo ……………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dice Fiscale (Partner italiani)  / Codice di registrazione (Partner internazionali)  …………………………..… Legale Rappresentante 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  <w:t>OGGETTO DELL’ACCORDO</w:t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Realizzazione congiunta dell’Iniziativa denominata …..……………………………………………….., da realizzare in </w:t>
      </w:r>
      <w:r>
        <w:rPr>
          <w:rFonts w:cs="Garamond" w:ascii="Garamond" w:hAnsi="Garamond"/>
          <w:i/>
          <w:sz w:val="24"/>
          <w:szCs w:val="24"/>
        </w:rPr>
        <w:t>[Paese]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nella regione di ……………, con la durata prevista di …….. mesi e un costo totale di € ……………., per la quale si è richiesto un contributo monetario di € ……..……. all’AICS, pari al ……% del total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’ altresì previsto un contributo da parte del Soggetto Proponente, dei suoi Partner e/o di altri finanziatori di € ………, pari al ….% del costo totale.</w:t>
      </w:r>
    </w:p>
    <w:p>
      <w:pPr>
        <w:pStyle w:val="Normal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Nell’ambito dell’Iniziativa, il Partner svolgerà i seguenti ruoli, funzioni e attività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ata [</w:t>
      </w:r>
      <w:r>
        <w:rPr>
          <w:rFonts w:cs="Garamond" w:ascii="Garamond" w:hAnsi="Garamond"/>
          <w:i/>
          <w:sz w:val="24"/>
          <w:szCs w:val="24"/>
        </w:rPr>
        <w:t>Luogo, giorno/mese/anno</w:t>
      </w:r>
      <w:r>
        <w:rPr>
          <w:rFonts w:cs="Garamond" w:ascii="Garamond" w:hAnsi="Garamond"/>
          <w:sz w:val="24"/>
          <w:szCs w:val="24"/>
        </w:rPr>
        <w:t>]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l Legale rappresentante del Soggetto Proponent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>Il Legale rappresentante del Partner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cs="Garamond" w:ascii="Garamond" w:hAnsi="Garamond"/>
        <w:i/>
        <w:color w:val="333333"/>
        <w:sz w:val="22"/>
        <w:szCs w:val="22"/>
      </w:rPr>
      <w:t>12_Modello di accordo di partenariato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jc w:val="center"/>
      <w:outlineLvl w:val="0"/>
    </w:pPr>
    <w:rPr>
      <w:b/>
      <w:smallCaps/>
      <w:sz w:val="24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3:00Z</dcterms:created>
  <dc:creator>Davide Martina</dc:creator>
  <dc:description/>
  <cp:keywords/>
  <dc:language>en-US</dc:language>
  <cp:lastModifiedBy>davide</cp:lastModifiedBy>
  <cp:lastPrinted>2014-09-26T17:47:00Z</cp:lastPrinted>
  <dcterms:modified xsi:type="dcterms:W3CDTF">2020-07-14T06:51:00Z</dcterms:modified>
  <cp:revision>6</cp:revision>
  <dc:subject/>
  <dc:title>Accordo partenariato</dc:title>
</cp:coreProperties>
</file>