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1721"/>
        <w:gridCol w:w="1620"/>
      </w:tblGrid>
      <w:tr>
        <w:trPr>
          <w:trHeight w:val="8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2E74B5"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color w:val="2E74B5"/>
                <w:sz w:val="36"/>
                <w:szCs w:val="36"/>
              </w:rPr>
              <w:t>Check List Amministrativ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(in presenza anche di un solo no, la proposta è inammissibile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</w:t>
            </w:r>
          </w:p>
        </w:tc>
      </w:tr>
      <w:tr>
        <w:trPr>
          <w:trHeight w:val="8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Il Soggetto proponente risulta iscritto all’elenco di cui all’art. 26, comma 3 della L. n. 125/2014 (art. 3, c. 1, lett. a del Bando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8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manda di partecipazione all’avviso pubblico (Allegato ..) integralmente e correttamente compilata e firmata dal Legale rappresentante con allegato documento d’identità. Qualora nell’ Allegato .. Risultasse mancante o non corrispondente anche una sola delle dichiarazioni richieste, la verifica amministrativa avrà esito negativo (art. .., c. …; art…., c. …, lett.a e c. 2 del Bando)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8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dello ….   Dichiarazione di capacità operativa in loco…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8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posta interamente compilata secondo il modello del Documento Unico di Progetto …  e ricevuta dall’AICS nei termini e modalità previsti dal Bando (art. …, c. .. e .. art…, c. .., lett.b e c…del Bando)</w:t>
            </w:r>
            <w:r>
              <w:rPr>
                <w:rFonts w:cs="Garamond" w:ascii="Garamond" w:hAnsi="Garamond"/>
                <w:color w:val="FF0000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8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 l’iniziativa è cofinanziata e si innesta in un altro intervento, presenza del documento di progetto completo come approvato dal relativo diverso donatore (art…, c. .., lett. d e c…. del Bando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8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chiesta di contributo non superiore al doppio dei proventi complessivi dell’ultimo triennio (ai sensi di quanto dichiarato nell’Allegato …. del Bando e di quanto previsto all’art. .., c. .. lett. h del Bando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8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Richiesta di contributo (art. …, c. .., lett. a  del Bando)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Garamond" w:ascii="Garamond" w:hAnsi="Garamond"/>
              </w:rPr>
              <w:t xml:space="preserve">fino a ………… € per iniziative triennali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Garamond" w:ascii="Garamond" w:hAnsi="Garamond"/>
              </w:rPr>
              <w:t xml:space="preserve">fino a …………. € per iniziative biennali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Garamond" w:ascii="Garamond" w:hAnsi="Garamond"/>
              </w:rPr>
              <w:t xml:space="preserve">fino a   ………… € per iniziative annuali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chiesta di contributo non superiore al …% del costo totale dell’iniziativa (art. …, c…, lett.b  del Bando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8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ributo monetario del proponente e/o di altri finanziatori pari almeno al …..% del costo totale (art. …, c…, lett. c  del Bando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6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trike/>
              </w:rPr>
            </w:pPr>
            <w:r>
              <w:rPr>
                <w:rFonts w:cs="Garamond" w:ascii="Garamond" w:hAnsi="Garamond"/>
              </w:rPr>
              <w:t>Presentazione di massimo di ……… proposte come capofila e ……… come partner, ovvero di ….  come partner qualora la OSC iscritta all’Elenco non abbia presentato ………. proposta come capofila (da verificarsi in qualsiasi momento del procedimento- art. .., c…. del Bando)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trike/>
              </w:rPr>
            </w:pPr>
            <w:r>
              <w:rPr>
                <w:rFonts w:cs="Garamond" w:ascii="Garamond" w:hAnsi="Garamond"/>
                <w:strike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2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Piano finanziario</w:t>
            </w:r>
            <w:r>
              <w:rPr>
                <w:rFonts w:cs="Garamond" w:ascii="Garamond" w:hAnsi="Garamond"/>
              </w:rPr>
              <w:t xml:space="preserve"> in Excel (da presentare come sub-allegato alla proposta, in formato non modificabile; art. …, c…. lett.b del Bando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8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costo totale corrisponde a quello indicato nelle informazioni generali. La somma delle rubriche deve, inoltre, corrispondere al costo totale dell’iniziativ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8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evisto Revisore esterno in Italia pari  al …% del costo totale dell’iniziativa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8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serita valutazione intermedia o  finale esterna pari al …..% del costo totale da approvarsi con ToR nel rapporto intermedi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0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pese generali pari al massimo all’ ….% del subtotale generale, in base a quanto stabilito dal Bando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0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(Linee Guida: inserire gli elementi di controllo in merito alle altre opzioni e criteri previsti dal bando tra quelli elencati qui sotto)…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0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(Linee Guida: inserire gli elementi di controllo in merito alle altre opzioni e criteri previsti dal bando tra quelli elencati qui sotto)…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0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(Linee Guida: inserire gli elementi di controllo in merito alle altre opzioni e criteri previsti dal bando tra quelli elencati qui sotto)…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0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(Linee Guida: inserire gli elementi di controllo in merito alle altre opzioni e criteri previsti dal bando tra quelli elencati qui sotto)…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0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(Linee Guida: inserire gli elementi di controllo in merito alle altre opzioni e criteri previsti dal bando tra quelli elencati qui sotto)…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Verificare e aggiungere altri criteri quantitativi e qualitativi previsti nel Bando e nelle Procedure Generali dell’Aics, se applicabili)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b/>
          <w:b/>
          <w:i/>
          <w:i/>
          <w:color w:val="0070C0"/>
        </w:rPr>
      </w:pPr>
      <w:r>
        <w:rPr>
          <w:i/>
        </w:rPr>
        <w:t xml:space="preserve">% massima di ammissibilità per il compenso del Revisore esterno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b/>
          <w:b/>
          <w:i/>
          <w:i/>
          <w:color w:val="0070C0"/>
        </w:rPr>
      </w:pPr>
      <w:r>
        <w:rPr>
          <w:i/>
        </w:rPr>
        <w:t xml:space="preserve">% massima di ammissibilità per il compenso della Valutazione esterna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b/>
          <w:b/>
          <w:i/>
          <w:i/>
          <w:color w:val="0070C0"/>
        </w:rPr>
      </w:pPr>
      <w:r>
        <w:rPr>
          <w:i/>
        </w:rPr>
        <w:t xml:space="preserve">% massima per costi amministrativi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b/>
          <w:b/>
          <w:i/>
          <w:i/>
          <w:color w:val="0070C0"/>
        </w:rPr>
      </w:pPr>
      <w:r>
        <w:rPr>
          <w:i/>
        </w:rPr>
        <w:t xml:space="preserve">numero massimo delle mensilità annue ammissibili per il personale in Italia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b/>
          <w:b/>
          <w:i/>
          <w:i/>
          <w:color w:val="0070C0"/>
        </w:rPr>
      </w:pPr>
      <w:r>
        <w:rPr>
          <w:i/>
        </w:rPr>
        <w:t xml:space="preserve">massimali dei costi di fidejussione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b/>
          <w:b/>
          <w:i/>
          <w:i/>
          <w:color w:val="0070C0"/>
        </w:rPr>
      </w:pPr>
      <w:r>
        <w:rPr>
          <w:i/>
        </w:rPr>
        <w:t xml:space="preserve">tipologia della fidejussione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b/>
          <w:b/>
          <w:i/>
          <w:i/>
          <w:color w:val="0070C0"/>
        </w:rPr>
      </w:pPr>
      <w:r>
        <w:rPr>
          <w:i/>
        </w:rPr>
        <w:t xml:space="preserve">massimali per costi di visibilità e comunicazione in Italia e in loco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b/>
          <w:b/>
          <w:i/>
          <w:i/>
          <w:color w:val="0070C0"/>
        </w:rPr>
      </w:pPr>
      <w:r>
        <w:rPr>
          <w:i/>
        </w:rPr>
        <w:t xml:space="preserve">tipologia di Soggetti Proponenti e partenariati ammissibili e/o auspicabili per gli obiettivi e scopi del Bando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b/>
          <w:b/>
          <w:i/>
          <w:i/>
          <w:color w:val="0070C0"/>
        </w:rPr>
      </w:pPr>
      <w:r>
        <w:rPr>
          <w:i/>
        </w:rPr>
        <w:t xml:space="preserve">specifici costi ammissibili e non ammissibili al Bando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b/>
          <w:b/>
          <w:i/>
          <w:i/>
          <w:color w:val="0070C0"/>
        </w:rPr>
      </w:pPr>
      <w:r>
        <w:rPr>
          <w:i/>
        </w:rPr>
        <w:t>documenti di supporto ad hoc previsti dal Bando, altri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b/>
          <w:b/>
          <w:i/>
          <w:i/>
          <w:color w:val="0070C0"/>
        </w:rPr>
      </w:pPr>
      <w:r>
        <w:rPr>
          <w:i/>
        </w:rPr>
        <w:t xml:space="preserve">numero e importo delle  rate di erogazione in anticipazione dell’AICS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b/>
          <w:b/>
          <w:i/>
          <w:i/>
          <w:color w:val="0070C0"/>
        </w:rPr>
      </w:pPr>
      <w:r>
        <w:rPr>
          <w:i/>
        </w:rPr>
        <w:t xml:space="preserve">modalità di accordo per erogazioni a SAL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b/>
          <w:b/>
          <w:i/>
          <w:i/>
          <w:color w:val="0070C0"/>
        </w:rPr>
      </w:pPr>
      <w:r>
        <w:rPr>
          <w:i/>
        </w:rPr>
        <w:t xml:space="preserve">percentuali di importo delle rate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b/>
          <w:b/>
          <w:i/>
          <w:i/>
          <w:color w:val="0070C0"/>
        </w:rPr>
      </w:pPr>
      <w:r>
        <w:rPr>
          <w:i/>
        </w:rPr>
        <w:t xml:space="preserve">modalità di rendicontazione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b/>
          <w:b/>
          <w:i/>
          <w:i/>
          <w:color w:val="0070C0"/>
        </w:rPr>
      </w:pPr>
      <w:r>
        <w:rPr>
          <w:i/>
        </w:rPr>
        <w:t xml:space="preserve">ammissibilità di ruolo e spese per i Soggetti previsti nel DUP e nell’Accordo di Partenariato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b/>
          <w:b/>
          <w:i/>
          <w:i/>
          <w:color w:val="0070C0"/>
        </w:rPr>
      </w:pPr>
      <w:r>
        <w:rPr>
          <w:i/>
        </w:rPr>
        <w:t xml:space="preserve">eventuale obbligo di Lettera di Autorità locali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b/>
          <w:b/>
          <w:i/>
          <w:i/>
          <w:color w:val="0070C0"/>
        </w:rPr>
      </w:pPr>
      <w:r>
        <w:rPr>
          <w:i/>
        </w:rPr>
        <w:t xml:space="preserve">eventuale Lettera di avvenuta e corretta esecuzione di Iniziative tecniche realizzate dal Soggetto Proponente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b/>
          <w:b/>
          <w:i/>
          <w:i/>
          <w:color w:val="0070C0"/>
        </w:rPr>
      </w:pPr>
      <w:r>
        <w:rPr>
          <w:i/>
        </w:rPr>
        <w:t xml:space="preserve">obblighi di collaudo di beni, impianti, infrastrutture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b/>
          <w:b/>
          <w:i/>
          <w:i/>
          <w:color w:val="0070C0"/>
        </w:rPr>
      </w:pPr>
      <w:r>
        <w:rPr>
          <w:i/>
        </w:rPr>
        <w:t>obbligo di registrazione del Soggetto Proponente nel paese d’implementazione, altri…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b/>
          <w:b/>
          <w:color w:val="0070C0"/>
        </w:rPr>
      </w:pPr>
      <w:r>
        <w:rPr>
          <w:i/>
        </w:rPr>
        <w:t xml:space="preserve">obblighi e/o deroghe per  visibilità e comunicazione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b/>
          <w:b/>
          <w:color w:val="0070C0"/>
        </w:rPr>
      </w:pPr>
      <w:r>
        <w:rPr>
          <w:i/>
        </w:rPr>
        <w:t xml:space="preserve">criteri di sicurezza applicabili al Soggetto Proponente e/o all’Iniziativa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b/>
          <w:b/>
          <w:color w:val="0070C0"/>
        </w:rPr>
      </w:pPr>
      <w:r>
        <w:rPr>
          <w:i/>
        </w:rPr>
        <w:t xml:space="preserve">elenco dei Paesi e/o Regioni non ammissibili per la presentazione delle Iniziative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b/>
          <w:b/>
          <w:color w:val="0070C0"/>
        </w:rPr>
      </w:pPr>
      <w:r>
        <w:rPr>
          <w:i/>
        </w:rPr>
        <w:t xml:space="preserve">elenco dei settori / sotto settori prioritari e/o non ammissibili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b/>
          <w:b/>
          <w:color w:val="0070C0"/>
        </w:rPr>
      </w:pPr>
      <w:r>
        <w:rPr>
          <w:i/>
        </w:rPr>
        <w:t xml:space="preserve">obblighi in merito all’IVA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b/>
          <w:b/>
          <w:color w:val="0070C0"/>
        </w:rPr>
      </w:pPr>
      <w:r>
        <w:rPr>
          <w:i/>
        </w:rPr>
        <w:t xml:space="preserve">obblighi e/o deroghe in merito alle procedure di acquisto applicabili nel Paese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b/>
          <w:b/>
          <w:color w:val="0070C0"/>
        </w:rPr>
      </w:pPr>
      <w:r>
        <w:rPr>
          <w:i/>
        </w:rPr>
        <w:t xml:space="preserve">al Soggetto Proponente, all’Iniziativa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b/>
          <w:b/>
          <w:color w:val="0070C0"/>
        </w:rPr>
      </w:pPr>
      <w:r>
        <w:rPr>
          <w:i/>
        </w:rPr>
        <w:t xml:space="preserve">modalità coordinamento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b/>
          <w:b/>
          <w:color w:val="0070C0"/>
        </w:rPr>
      </w:pPr>
      <w:r>
        <w:rPr>
          <w:i/>
        </w:rPr>
        <w:t xml:space="preserve">tempistiche per la presentazione della  reportistica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b/>
          <w:b/>
          <w:color w:val="0070C0"/>
        </w:rPr>
      </w:pPr>
      <w:r>
        <w:rPr>
          <w:i/>
        </w:rPr>
        <w:t xml:space="preserve">obbligo di donazione dei beni,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b/>
          <w:b/>
          <w:color w:val="0070C0"/>
        </w:rPr>
      </w:pPr>
      <w:r>
        <w:rPr>
          <w:i/>
        </w:rPr>
        <w:t>altri….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Garamond" w:ascii="Garamond" w:hAnsi="Garamond"/>
        <w:i/>
      </w:rPr>
      <w:t>13_Check list amministrativ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5:51:00Z</dcterms:created>
  <dc:creator>Davide Martina</dc:creator>
  <dc:description/>
  <cp:keywords/>
  <dc:language>en-US</dc:language>
  <cp:lastModifiedBy>davide</cp:lastModifiedBy>
  <cp:lastPrinted>2016-04-18T16:52:00Z</cp:lastPrinted>
  <dcterms:modified xsi:type="dcterms:W3CDTF">2020-07-14T06:51:00Z</dcterms:modified>
  <cp:revision>4</cp:revision>
  <dc:subject/>
  <dc:title>Checl list amministrativa</dc:title>
</cp:coreProperties>
</file>