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6"/>
          <w:szCs w:val="36"/>
          <w:lang w:val="it-IT"/>
        </w:rPr>
      </w:pPr>
      <w:r>
        <w:rPr>
          <w:b/>
          <w:color w:val="000000"/>
          <w:sz w:val="36"/>
          <w:szCs w:val="36"/>
          <w:lang w:val="it-IT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it-IT" w:eastAsia="en-US"/>
        </w:rPr>
      </w:pPr>
      <w:r>
        <w:rPr>
          <w:b/>
          <w:color w:val="000000"/>
          <w:sz w:val="36"/>
          <w:szCs w:val="36"/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i/>
          <w:i/>
          <w:lang w:val="it-IT" w:eastAsia="en-US"/>
        </w:rPr>
      </w:pPr>
      <w:r>
        <w:rPr>
          <w:i/>
          <w:lang w:val="it-IT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it-IT"/>
        </w:rPr>
      </w:pPr>
      <w:r>
        <w:rPr>
          <w:i/>
          <w:lang w:val="it-IT" w:eastAsia="en-US"/>
        </w:rPr>
        <w:t>(Logo e Carta Intestata Soggetto Esecutore)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it-IT"/>
        </w:rPr>
      </w:pPr>
      <w:r>
        <w:rPr>
          <w:b/>
          <w:color w:val="000000"/>
          <w:sz w:val="36"/>
          <w:szCs w:val="36"/>
          <w:lang w:val="it-IT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it-IT"/>
        </w:rPr>
      </w:pPr>
      <w:r>
        <w:rPr>
          <w:b/>
          <w:color w:val="000000"/>
          <w:sz w:val="36"/>
          <w:szCs w:val="36"/>
          <w:lang w:val="it-IT"/>
        </w:rPr>
      </w:r>
    </w:p>
    <w:p>
      <w:pPr>
        <w:pStyle w:val="Normal"/>
        <w:jc w:val="right"/>
        <w:rPr/>
      </w:pPr>
      <w:r>
        <w:rPr>
          <w:lang w:val="it-IT"/>
        </w:rPr>
        <w:t>Spett.le Aics …..,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………</w:t>
      </w:r>
      <w:r>
        <w:rPr>
          <w:lang w:val="it-IT"/>
        </w:rPr>
        <w:t>..……….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………</w:t>
      </w:r>
      <w:r>
        <w:rPr>
          <w:lang w:val="it-IT"/>
        </w:rPr>
        <w:t>..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Oggetto: trasmissione del Documento Unico di Progetto inerente il rapporto intermedio / finale dell’Iniziativa AID………………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i trasmette il Documento Unico di Progetto e gli Allegati inerenti il rapporto intermedio / finale dell’Iniziativa  AID…… riferiti al periodo dal …..  al…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i seguito si presenta una sintesi delle richieste contenute nel Documento Unico di Progetto e negli Allegati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Richiesta di proroga convenzionale della durata dell’Iniziativa (elencare in riferimento agli art. 3.1 e 11.5 delle Procedure Generali dell’AICS):</w:t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color w:val="2E74B5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i/>
                <w:color w:val="2E74B5"/>
                <w:sz w:val="22"/>
                <w:szCs w:val="22"/>
                <w:lang w:val="it-IT"/>
              </w:rPr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Richiesta di modifica unilaterale da parte del Soggetto/Ente Esecutore (elencare la tipologia delle richieste in riferimento all’art. 11.3 delle Procedure Generali dell’AICS e allegare eventuali formati previsti dalle stesse e dal Bando/Avviso):</w:t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color w:val="2E74B5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i/>
                <w:color w:val="2E74B5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Richiesta di modifica da sottoporre ad approvazione da parte dell’AICS (elencare in riferimento all’art. 11.4 delle Procedure Generali dell’AICS):</w:t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color w:val="2E74B5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i/>
                <w:color w:val="2E74B5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nsiderazioni da parte del Soggetto/Ente Esecutore in merito alla progressione e al raggiungimento degli Indicatori contenuti nel Quadro Logico:</w:t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color w:val="2E74B5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i/>
                <w:color w:val="2E74B5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ichiesta di applicazione di Condizioni Specifiche applicabili all’Iniziativa (elencare in riferimento all’art. 14 delle Procedure Generali dell’AICS):</w:t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color w:val="2E74B5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i/>
                <w:color w:val="2E74B5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nsiderazioni da parte del Soggetto/Ente Esecutore in merito a inammissibilità e dichiarazioni espresse dal Revisore Esterno nella Relazione allegata al presente Documento Unico di Progetto:</w:t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color w:val="2E74B5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i/>
                <w:color w:val="2E74B5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ltre richieste relative a: erogazione della tranche successiva, eventuale invio di Termini di Riferimento per richiesta di approvazione da parte dell’AICS della valutazione esterna, eventuali considerazioni in merito a periodi di sospensione per cause di forza maggiore, considerazioni e comunicazioni da parte del Soggetto Esecutore che possano essere utili ai Funzionari AICS per la verifica, monitoraggio, controllo e approvazione del rapporto</w:t>
            </w:r>
          </w:p>
        </w:tc>
      </w:tr>
      <w:tr>
        <w:trPr>
          <w:trHeight w:val="6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color w:val="2E74B5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i/>
                <w:color w:val="2E74B5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i seguito si elencano gli Allegati al rapporto intermedio / final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Documento Unico di Progetto, Rapporto intermedio / finale, periodo dal …..  al 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Piano finanziario consuntivo per il periodo di riferimento del Rapporto Intermedio / Finale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Quadro Logico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Cronogramma attualizzato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Piano finanziario previsionale con proposte di modifica da sottoporre ad approvazione di AICS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Relazione del Revisore Esterno e allegati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Termini di Riferimento da far approvare all’AICS per la valutazione esterna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Altro (specificar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Firma 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426" w:top="851" w:footer="680" w:bottom="7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320"/>
        <w:tab w:val="clear" w:pos="8640"/>
        <w:tab w:val="right" w:pos="8789" w:leader="none"/>
      </w:tabs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it-IT"/>
      </w:rPr>
    </w:pPr>
    <w:r>
      <w:rPr>
        <w:rFonts w:cs="Garamond" w:ascii="Garamond" w:hAnsi="Garamond"/>
        <w:i/>
        <w:sz w:val="22"/>
        <w:lang w:val="it-IT"/>
      </w:rPr>
      <w:t>20_Lettera trasmissione rapporto intermedio e finale</w:t>
    </w:r>
  </w:p>
  <w:p>
    <w:pPr>
      <w:pStyle w:val="Header"/>
      <w:jc w:val="right"/>
      <w:rPr>
        <w:rFonts w:ascii="Garamond" w:hAnsi="Garamond" w:cs="Garamond"/>
        <w:i/>
        <w:i/>
        <w:sz w:val="22"/>
        <w:lang w:val="it-IT"/>
      </w:rPr>
    </w:pPr>
    <w:r>
      <w:rPr>
        <w:rFonts w:cs="Garamond" w:ascii="Garamond" w:hAnsi="Garamond"/>
        <w:i/>
        <w:sz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ES_tradn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32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sz w:val="32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32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FFFFFF"/>
      <w:sz w:val="32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32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  <w:lang w:val="en-GB"/>
    </w:rPr>
  </w:style>
  <w:style w:type="character" w:styleId="PidipaginaCarattere">
    <w:name w:val="Piè di pagina Carattere"/>
    <w:qFormat/>
    <w:rPr>
      <w:sz w:val="24"/>
      <w:lang w:val="en-GB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54:00Z</dcterms:created>
  <dc:creator>Davide Martina</dc:creator>
  <dc:description/>
  <cp:keywords/>
  <dc:language>en-US</dc:language>
  <cp:lastModifiedBy>davide</cp:lastModifiedBy>
  <cp:lastPrinted>2017-03-31T18:44:00Z</cp:lastPrinted>
  <dcterms:modified xsi:type="dcterms:W3CDTF">2020-07-14T06:55:00Z</dcterms:modified>
  <cp:revision>6</cp:revision>
  <dc:subject/>
  <dc:title>lettera trasmissione rappor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