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lang w:val="it-IT" w:eastAsia="en-US"/>
        </w:rPr>
        <w:drawing>
          <wp:inline distT="0" distB="0" distL="0" distR="0">
            <wp:extent cx="1751965" cy="1442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Spett.le,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………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ggetto: Esito della verifica e valutazione del Documento Unico di Progetto inerente il rapporto intermedio / finale dell’Iniziativa AID………………. trasmesso in data……………. Presentato dal Soggetto Esecutore 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Di seguito si comunicano le valutazioni e decisioni in merito a quanto verificato nel Documento Unico di Progetto e Allegati, oltre a quanto richiesto da parte del Soggetto/Ente Esecutor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Si invitano il Soggetto/Ente Esecutore e il Revisore esterno ad </w:t>
      </w:r>
      <w:r>
        <w:rPr>
          <w:szCs w:val="24"/>
          <w:lang w:val="it-IT" w:eastAsia="zh-CN"/>
        </w:rPr>
        <w:t>integrare, modificare ed attualizzare il Documento Unico di Progetto, i suoi allegati compreso il piano finanziario, per allinearlo alle decisioni assunte dall’AICS in modo che siano applicate per il prosieguo dell’Iniziativa e di riferimento per il rapporto successiv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ichiesta di proroga convenzionale della durata dell’Iniziativa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ichiesta di proroga non convenzionale da sottoporre ad approvazione da parte dell’AICS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Richiesta di modifica unilaterale da parte del Soggetto esecutore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Richiesta di modifica da sottoporre ad approvazione da parte dell’AICS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Considerazioni da parte del Soggetto/Ente Esecutore in merito alla progressione e al raggiungimento degli Indicatori contenuti nel Quadro Logico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ichiesta di applicazione di Condizioni Specifiche  applicabili all’Iniziativa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Considerazioni da parte del Soggetto/Ente Esecutore in merito a inammissibilità e dichiarazioni espresse dal Revisore Esterno nella Relazione allegata al Documento Unico di Progetto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Altre richieste, tra cui proposte da parte del Soggetto/Ente Esecutore di Termini di Riferimento per la valutazione esterna, altre considerazioni e comunicazioni da parte del Soggetto Esecutore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pprovata / Non approvata (Eventuali motivazioni, considerazioni, raccomandazioni)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Altre richieste, considerazioni, decisioni e comunicazioni sulle attività, il piano finanziario, etc.  da parte dell’AICS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legat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Piano Finanziario del Rapporto Intermedio / Finale con gli importi e saldi approvati dai Funzionari AICS e con eventuali rettifiche di cui il Soggetto/Ente Esecutore e il Revisore esterno devono prendere atto per il prosieguo dell’Iniziativa</w:t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426" w:top="851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8789" w:leader="none"/>
      </w:tabs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it-IT"/>
      </w:rPr>
    </w:pPr>
    <w:r>
      <w:rPr>
        <w:rFonts w:cs="Garamond" w:ascii="Garamond" w:hAnsi="Garamond"/>
        <w:i/>
        <w:sz w:val="22"/>
        <w:lang w:val="it-IT"/>
      </w:rPr>
      <w:t>21_Lettera di risposta AICS trasmissione rapporto intermedio e finale</w:t>
    </w:r>
  </w:p>
  <w:p>
    <w:pPr>
      <w:pStyle w:val="Header"/>
      <w:jc w:val="right"/>
      <w:rPr>
        <w:rFonts w:ascii="Garamond" w:hAnsi="Garamond" w:cs="Garamond"/>
        <w:i/>
        <w:i/>
        <w:sz w:val="22"/>
        <w:lang w:val="it-IT"/>
      </w:rPr>
    </w:pPr>
    <w:r>
      <w:rPr>
        <w:rFonts w:cs="Garamond" w:ascii="Garamond" w:hAnsi="Garamond"/>
        <w:i/>
        <w:sz w:val="22"/>
        <w:lang w:val="it-IT"/>
      </w:rPr>
    </w:r>
  </w:p>
  <w:p>
    <w:pPr>
      <w:pStyle w:val="Header"/>
      <w:jc w:val="right"/>
      <w:rPr>
        <w:rFonts w:ascii="Garamond" w:hAnsi="Garamond" w:cs="Garamond"/>
        <w:i/>
        <w:i/>
        <w:sz w:val="22"/>
        <w:lang w:val="it-IT"/>
      </w:rPr>
    </w:pPr>
    <w:r>
      <w:rPr>
        <w:rFonts w:cs="Garamond" w:ascii="Garamond" w:hAnsi="Garamond"/>
        <w:i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FFFFFF"/>
      <w:sz w:val="3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PidipaginaCarattere">
    <w:name w:val="Piè di pagina Carattere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5:00Z</dcterms:created>
  <dc:creator>Davide Martina</dc:creator>
  <dc:description/>
  <cp:keywords/>
  <dc:language>en-US</dc:language>
  <cp:lastModifiedBy>davide</cp:lastModifiedBy>
  <cp:lastPrinted>2017-03-31T18:44:00Z</cp:lastPrinted>
  <dcterms:modified xsi:type="dcterms:W3CDTF">2020-07-14T06:55:00Z</dcterms:modified>
  <cp:revision>6</cp:revision>
  <dc:subject/>
  <dc:title>risposta lettera trasmissione rappo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